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300"/>
      </w:tblGrid>
      <w:tr>
        <w:trPr>
          <w:trHeight w:val="1417" w:hRule="atLeast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693420" cy="581025"/>
                  <wp:effectExtent l="0" t="0" r="0" b="0"/>
                  <wp:docPr id="1" name="BPAA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PAA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URO  PROJEKTOWE  ANNA  ANDRZEJCZA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.  PLAC ZWYCIĘSTWA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-312  ŁÓD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  42  633 79 52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b/>
          <w:sz w:val="24"/>
          <w:szCs w:val="22"/>
        </w:rPr>
        <w:t>Inwestor :  Gmina Zelów</w:t>
      </w:r>
    </w:p>
    <w:p>
      <w:pPr>
        <w:pStyle w:val="Normal"/>
        <w:spacing w:lineRule="auto" w:line="276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                           </w:t>
      </w:r>
      <w:r>
        <w:rPr>
          <w:b/>
          <w:sz w:val="24"/>
          <w:szCs w:val="22"/>
        </w:rPr>
        <w:t>ul. Żeromskiego 23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 xml:space="preserve">                           </w:t>
      </w:r>
      <w:r>
        <w:rPr>
          <w:b/>
          <w:bCs/>
          <w:sz w:val="24"/>
          <w:szCs w:val="22"/>
        </w:rPr>
        <w:t>97- 425  Zelów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Projekt  budowlany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zainstalowania aeratora  na terenie stacji uzdatniania wody w Zelowie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 xml:space="preserve">część technologiczna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Lokalizacja: dz. Nr. 142/1, 144/1 obr.12 Zelów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b/>
          <w:bCs/>
          <w:sz w:val="24"/>
        </w:rPr>
        <w:t xml:space="preserve">Projektant: </w:t>
      </w:r>
      <w:r>
        <w:rPr>
          <w:b/>
          <w:sz w:val="24"/>
        </w:rPr>
        <w:t>inż. Elżbieta  Andrzejczak</w:t>
      </w:r>
      <w:r>
        <w:rPr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upr.237/86/WŁ , GP II 460 - 80/76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Współpraca :  mgr inż.  Krzysztof  Nowak 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</w:r>
    </w:p>
    <w:p>
      <w:pPr>
        <w:pStyle w:val="Heading8"/>
        <w:jc w:val="left"/>
        <w:rPr/>
      </w:pPr>
      <w:r>
        <w:rPr>
          <w:rFonts w:cs="Times New Roman" w:ascii="Times New Roman" w:hAnsi="Times New Roman"/>
          <w:b/>
          <w:sz w:val="24"/>
          <w:u w:val="none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u w:val="none"/>
        </w:rPr>
        <w:t xml:space="preserve">Sprawdzenie: mgr inż. Anna  Andrzejczak - Moder  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4"/>
          <w:u w:val="none"/>
        </w:rPr>
        <w:t xml:space="preserve">upr.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71/01/WŁ</w:t>
      </w:r>
      <w:r>
        <w:rPr>
          <w:b/>
          <w:bCs/>
          <w:sz w:val="24"/>
          <w:szCs w:val="24"/>
          <w:u w:val="non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2"/>
        </w:rPr>
        <w:t>grudzień      2015 r.</w:t>
      </w:r>
    </w:p>
    <w:p>
      <w:pPr>
        <w:pStyle w:val="Heading8"/>
        <w:rPr>
          <w:rFonts w:ascii="Calibri" w:hAnsi="Calibri" w:cs="Arial"/>
          <w:b/>
          <w:b/>
          <w:sz w:val="24"/>
          <w:szCs w:val="24"/>
          <w:u w:val="none"/>
        </w:rPr>
      </w:pPr>
      <w:r>
        <w:rPr>
          <w:rFonts w:cs="Arial" w:ascii="Calibri" w:hAnsi="Calibri"/>
          <w:b/>
          <w:sz w:val="24"/>
          <w:szCs w:val="24"/>
          <w:u w:val="none"/>
        </w:rPr>
      </w:r>
    </w:p>
    <w:p>
      <w:pPr>
        <w:pStyle w:val="Heading8"/>
        <w:jc w:val="left"/>
        <w:rPr>
          <w:rFonts w:ascii="Calibri" w:hAnsi="Calibri" w:cs="Arial"/>
          <w:sz w:val="20"/>
          <w:szCs w:val="24"/>
          <w:u w:val="none"/>
        </w:rPr>
      </w:pPr>
      <w:r>
        <w:rPr>
          <w:rFonts w:cs="Arial" w:ascii="Calibri" w:hAnsi="Calibri"/>
          <w:sz w:val="20"/>
          <w:szCs w:val="24"/>
          <w:u w:val="none"/>
        </w:rPr>
      </w:r>
    </w:p>
    <w:p>
      <w:pPr>
        <w:pStyle w:val="Heading8"/>
        <w:jc w:val="left"/>
        <w:rPr/>
      </w:pPr>
      <w:r>
        <w:rPr>
          <w:rFonts w:eastAsia="Arial" w:cs="Arial"/>
          <w:sz w:val="20"/>
          <w:u w:val="none"/>
        </w:rPr>
        <w:t xml:space="preserve"> </w:t>
      </w:r>
      <w:r>
        <w:rPr>
          <w:rFonts w:cs="Arial"/>
          <w:sz w:val="20"/>
        </w:rPr>
        <w:t>Spis zawartości tecz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9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371"/>
        <w:gridCol w:w="852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8.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ona tytułowa....................................................................................................</w:t>
            </w:r>
          </w:p>
          <w:p>
            <w:pPr>
              <w:pStyle w:val="Normal"/>
              <w:ind w:right="72" w:hanging="0"/>
              <w:rPr>
                <w:sz w:val="22"/>
              </w:rPr>
            </w:pPr>
            <w:r>
              <w:rPr>
                <w:sz w:val="22"/>
              </w:rPr>
              <w:t>Spis zawartości teczki 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świadczenie 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świadczenie o przynależności do ŁOIIB 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Uprawnienie  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pis do projekt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     Inwestor......................................................................................................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     Podstawa opracowania………..............................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     Zakres opracowania…….….…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.      Charakterystyka obiektu stan istniejący ...............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    Ujęcie wody...............................................................................................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Kolumna napowietrzająca.........................................................................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Filtry odżelaziaczy i odmanganiaczy.......................................................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Zbiorniki retencyjne wody.........................................................................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Odstojniki popłuczyn.................................................................................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2"/>
              </w:rPr>
              <w:t>Pompownia II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 xml:space="preserve"> ..........................................................................................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ompownia do płukania filtrów odżelaziaczy i odmanganiaczy................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sz w:val="22"/>
              </w:rPr>
              <w:t>Chlorownia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     Rozwiązanie projektowe.................………………………………………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2"/>
              </w:rPr>
              <w:t>Dobór pomp głębinowych.........................................................................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Dobór sprężarki do napowietrzania wody w mieszaczu wodno-powietrznym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Dobór mieszacza wodno-powietrznego................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     Opis pracy układu napowietrzania................…………………………….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BIOZ ..........................................…………………..…………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łącznik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1.   Decyzja o zatwierdzeniu zasobów wodnych ujecia wody w Zelowie z dnia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22.10.1985 r znak KDH /013/5109/B/85 wydana przez Prezesa Centralneg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Urzędu Geologii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  Decyzja o pozwoleniu wodnoprawnym na pobór wód podziemnych z dnia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31.12.2013 r. znak OS.6341.1.4.2013 wydana przez Starostwo Powiatowe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w Bełchatowie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3.   Wykaz ze skorowidza działek....................................................................... 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.   Analizy wody  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zęść graficzn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   Projekt zagospodarowania terenu 1 : 500..……………………...……...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   Rzut budynku stacji wodociągowej  1:50..............................................………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3.    Aksonometria podłączenia projektów  mieszacza wodno-powietrznego  1:50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   Aksonometria instalacji sprężonego powietrza 1:50...................................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-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-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-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5664" w:hanging="5664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5664" w:hanging="566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grudzień   2015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bCs/>
          <w:sz w:val="24"/>
          <w:szCs w:val="24"/>
        </w:rPr>
        <w:t>Oświadczen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a  podstawie  Ustawy z dnia 7 lipca 1994 r   Prawo  Budowlane   tekst jednolit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Dz. U. z  2013 r .poz. 1409  z  późniejszymi zmianami) w tym Ustawa z dnia 20.02.2015 </w:t>
      </w:r>
    </w:p>
    <w:p>
      <w:pPr>
        <w:pStyle w:val="Normal"/>
        <w:rPr/>
      </w:pPr>
      <w:r>
        <w:rPr>
          <w:sz w:val="24"/>
          <w:szCs w:val="24"/>
        </w:rPr>
        <w:t xml:space="preserve">o zmianie Ustawy Prawo Budowlane Dz. U. z dnia 27.03.2015 poz. 443  oświadczam że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Projekt  budowlany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zainstalowania aeratora  na terenie stacji uzdatniania wody w Zelowie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 xml:space="preserve">część technologiczna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Lokalizacja: dz. Nr. 142/1, 144/1 obr. 12 Zelów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ostał sporządzony zgodnie z obowiązującymi przepisami oraz zasadami wiedzy technicznej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                                 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/>
        <w:t>(sprawdzający)                                                                                  (projekt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Inwestor </w:t>
      </w:r>
    </w:p>
    <w:p>
      <w:pPr>
        <w:pStyle w:val="Normal"/>
        <w:ind w:left="36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Zleceniodawcą  niniejszego  opracowania  jest  Gmina  Zelów ul. Żeromskiego 23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97- 425 Zelów.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dstawa opracowania</w:t>
      </w:r>
    </w:p>
    <w:p>
      <w:pPr>
        <w:pStyle w:val="Normal"/>
        <w:spacing w:lineRule="auto" w:line="276"/>
        <w:ind w:left="36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umowa z Zamawiającym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plan sytuacyjno – wysokościowy terenu  lokalizacji  obiektu  z  inwentaryzacją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urządzeń nad i podziemnych w skali 1 : 500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-   decyzja  zatwierdzająca zasoby ujęcia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analizy  wody surowej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-   rozpoznanie w terenie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  inwentaryzacja istniejących obiektów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Zakres opracowania    </w:t>
      </w:r>
    </w:p>
    <w:p>
      <w:pPr>
        <w:pStyle w:val="Normal"/>
        <w:ind w:left="36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Zakres  opracowania  stanowi   projekt montażu mieszaczy wodno-powietrznych                w budynku stacji uzdatniania wody w Zelowie wraz z urządzeniami towarzyszącymi         w zakresie napowietrzania wody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harakterystyka  obiektu – stan istniejacy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Stacja uzdatniania wody dla miasta i Gminy Zelów  zlokalizowana jest przy ul. Dzielnej 87 na terenie działki Nr 142/1 i 144/1 stanowiących własność Gminy Zelów. Schemat stacji wodociągowej, której część stanowi blok uzdatniania jest następujący 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b/>
          <w:bCs/>
          <w:sz w:val="24"/>
          <w:szCs w:val="24"/>
          <w:u w:val="single"/>
        </w:rPr>
        <w:t>Ujęcie</w:t>
      </w:r>
      <w:r>
        <w:rPr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wody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atwierdzone zasoby wodne  ujęcia wody  w Zelowie wynoszą 29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  przy depresji 12,2 ÷ 21,8 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oda obecnie ujmowana jest z dwóch ujęć wody 13A i 14. Została odwiercona studnia 14A. W chwili obecnej został opracowany projekt zabudowy odwierconej studni Nr.14A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Projekt ten powoduje wykonanie obudowy studni, zamontowanie pompy głębinowej oraz wykonanie rurociągów tłocznych włączenia tej studni w układ pracy stacji wodociągowej, przy obecnym schemacie technologicznym jak  po przebudowie układu napowietrzania. 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udnia Nr 13A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długość rurociągu tłocznego  - 785 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•  </w:t>
      </w:r>
      <w:r>
        <w:rPr>
          <w:sz w:val="24"/>
          <w:szCs w:val="24"/>
        </w:rPr>
        <w:t>średnica rurociągu tłocznego -  Ø 250 PVC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•  </w:t>
      </w:r>
      <w:r>
        <w:rPr>
          <w:sz w:val="24"/>
          <w:szCs w:val="24"/>
        </w:rPr>
        <w:t>rzędna  statycznego zwierciadła wody - 187,74 m np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•  </w:t>
      </w:r>
      <w:r>
        <w:rPr>
          <w:sz w:val="24"/>
          <w:szCs w:val="24"/>
        </w:rPr>
        <w:t>depresja – 21,80 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•  </w:t>
      </w:r>
      <w:r>
        <w:rPr>
          <w:sz w:val="24"/>
          <w:szCs w:val="24"/>
        </w:rPr>
        <w:t>rzędna dynamicznego zwierciadła wody – 165,94 m npm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•  </w:t>
      </w:r>
      <w:r>
        <w:rPr>
          <w:sz w:val="24"/>
          <w:szCs w:val="24"/>
        </w:rPr>
        <w:t>przepływ 1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 (przy możliwym poborze 21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•  </w:t>
      </w:r>
      <w:r>
        <w:rPr>
          <w:sz w:val="24"/>
          <w:szCs w:val="24"/>
        </w:rPr>
        <w:t>zamontowana pompa o mocy 7,5 kW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udnia Nr 14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długość rurociągu tłocznego  - 230 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•  </w:t>
      </w:r>
      <w:r>
        <w:rPr>
          <w:sz w:val="24"/>
          <w:szCs w:val="24"/>
        </w:rPr>
        <w:t>średnica rurociągu tłocznego -  Ø 250 PVC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•  </w:t>
      </w:r>
      <w:r>
        <w:rPr>
          <w:sz w:val="24"/>
          <w:szCs w:val="24"/>
        </w:rPr>
        <w:t>rzędna  statycznego zwierciadła wody - 192,0 m np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•  </w:t>
      </w:r>
      <w:r>
        <w:rPr>
          <w:sz w:val="24"/>
          <w:szCs w:val="24"/>
        </w:rPr>
        <w:t>rzędna dynamicznego zwierciadła wody - 170,2 m npm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•  </w:t>
      </w:r>
      <w:r>
        <w:rPr>
          <w:sz w:val="24"/>
          <w:szCs w:val="24"/>
        </w:rPr>
        <w:t>przepływ 1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•  </w:t>
      </w:r>
      <w:r>
        <w:rPr>
          <w:sz w:val="24"/>
          <w:szCs w:val="24"/>
        </w:rPr>
        <w:t>zamontowana pompa o mocy 15 kW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udnia Nr 14A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długość rurociągu tłocznego  -  ~ 10 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•  </w:t>
      </w:r>
      <w:r>
        <w:rPr>
          <w:sz w:val="24"/>
          <w:szCs w:val="24"/>
        </w:rPr>
        <w:t xml:space="preserve">średnica rurociągu tłocznego -  Ø 250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•  </w:t>
      </w:r>
      <w:r>
        <w:rPr>
          <w:sz w:val="24"/>
          <w:szCs w:val="24"/>
        </w:rPr>
        <w:t>rzędna  statycznego zwierciadła wody jak w studni Nr 14 - 192,0 m npm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•  </w:t>
      </w:r>
      <w:r>
        <w:rPr>
          <w:sz w:val="24"/>
          <w:szCs w:val="24"/>
        </w:rPr>
        <w:t>rzędna dynamicznego zwierciadła wody - 170,2 m npm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•  </w:t>
      </w:r>
      <w:r>
        <w:rPr>
          <w:sz w:val="24"/>
          <w:szCs w:val="24"/>
        </w:rPr>
        <w:t>przepływ 1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4.2 Kolumna napowietrzająca ze zbiornikiem wody napowietrzonej i pompownią wody na układ filtracji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Obiekt istniejący przewidziany do wyłączenia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ontowane urządzenia to 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wentylator o mocy 2,2 kW – szt.1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pompy  o mocy 18,5 kW – szt.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3 Filtry odżelaziaczy i nadmanganiacz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hali stacji uzdatniania wody znajdują się  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filtry odżelaziaczy – szt.  2   o  średnicy D 2400 mm ,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wierzchni filtracji F = 4,5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każd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filtry odżelaziaczy – szt.  2   o  średnicy D 2400 mm ,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wierzchni filtracji F = 4,5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każd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>4.4 Zbiorniki retencyjne wody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Na terenie stacji wodociągowej  znajdują się 2 zbiorniki retencyjne wody uzdatnionej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 pojemności 3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każd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5 Odstojniki popłuczyn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 odpływie wody z płukania filtrów odżelaziaczy i odmanganiaczy znajduje się odstojnik popłuczyn, poprzez który woda z płukania odprowadzana jest kanałem D 250 do odbiornik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4.6. Pompownia II </w:t>
      </w:r>
      <w:r>
        <w:rPr>
          <w:b/>
          <w:bCs/>
          <w:sz w:val="24"/>
          <w:szCs w:val="24"/>
          <w:vertAlign w:val="superscript"/>
        </w:rPr>
        <w:t>0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da do sieci podawana jest układem pompowym – pompy szt. 6 współpracujące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 hydroforem o średnicy   1 800 mm i pojemności 7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7  Pompownia do płukania filtrów odżelaziaczy i odmanganiaczy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W hali stacji uzdatniania wody zamontowana jest pompa do płukania filtrów o wydajności 150 do 21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 h  , wysokości podnoszenia do 18 m słupa wody i mocy 15 kW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da do płukania pobierana  jest ze zbiorników retencyjnych wody czystej. </w:t>
      </w:r>
    </w:p>
    <w:p>
      <w:pPr>
        <w:pStyle w:val="Normal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8  Chlorownia.  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wydzielonym pomieszczeniu zlokalizowana jest chlorownia na podchloryn sodu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Rozwiązanie projektowe.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akresie rozwiązań projektowych przewiduje się zmianę sposobu napowietrzania wody z wyeliminowaniem napowietrzania otwartego i pośredniego stopnia pompowania wody (ze zbiornika przy kolumnie napowietrzającej  na układ filtracyjny)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wyższa zmiana wiąże się z doborem pomp w ujęciach 13A, 14, 14A ze względu na zmianę konfiguracji układu podawania wody.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5.1 Dobór pomp głębinowych.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Pompa w studni  Nr 13A</w:t>
      </w:r>
    </w:p>
    <w:p>
      <w:pPr>
        <w:pStyle w:val="Normal"/>
        <w:spacing w:lineRule="auto" w:line="276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Rzędna dynamicznego lustra wody w studni Nr 13A – 165,49 m sł. wod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Rzędna maksymalnego zwierciadła wody w zbiorniku retencyjnym – 201,46 m sł. wod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Geometryczna wysokość podnoszenia 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g = 201,46 – 165,49 = 36,97 ~ 37 m sł. wody 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 xml:space="preserve">Straty przepływu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Straty liniowe (zwymiarowano na przepływ 8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Q = 80,0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 = 22,2  l/s, przy średnicy 250 PVC i długości przewodu 785 m ,  i = 2 ‰ 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 ∆</w:t>
      </w:r>
      <w:r>
        <w:rPr>
          <w:sz w:val="24"/>
          <w:szCs w:val="24"/>
        </w:rPr>
        <w:t>hl = 785 x 0, 002 = 1,57 m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Straty miejscowe 20% strat linowych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 ∆</w:t>
      </w:r>
      <w:r>
        <w:rPr>
          <w:sz w:val="24"/>
          <w:szCs w:val="24"/>
        </w:rPr>
        <w:t>hm =  0,2 x  1,57  = 0,314 m sł. wody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Opór na filtrze 10 m sł. wody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Opór na wodomierzu i zaworze zwrotnym ~ 5 m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nometryczna wysokość podnoszenia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m = 37 + 1,57 + 2 x 10 + 5 = 63,6 m sł. wody.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4"/>
          <w:szCs w:val="24"/>
          <w:lang w:val="en-US"/>
        </w:rPr>
        <w:t>Q =  80  - 100 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h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H = ~ 64 m sł. wody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 = ~ 26 kW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ozruch pompy z „sofstartem”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Pompa w studni Nr 14</w:t>
      </w:r>
    </w:p>
    <w:p>
      <w:pPr>
        <w:pStyle w:val="Normal"/>
        <w:spacing w:lineRule="auto" w:line="276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Rzędna dynamicznego zwierciadła  wody w studni Nr 14 – 170,20 m npm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Rzędna maksymalnego zwierciadła wody w zbiornikach  – 201,46 m np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g = 201,46 – 170,20 = 31,26  m sł. wody 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 xml:space="preserve">Straty przepływu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Straty liniowe (zwymiarowano na przepływ docelowy 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Q = 210,0 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 = 58,3 l/s  i  średnicy rurociągu tłocznego 250 PVC oraz  długości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zewodu    L = 230 m   ,  i = 6 ‰ 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  ∆</w:t>
      </w:r>
      <w:r>
        <w:rPr>
          <w:sz w:val="24"/>
          <w:szCs w:val="24"/>
        </w:rPr>
        <w:t xml:space="preserve">hl = 230 x 0,006  = 1,38 m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Straty miejscowe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  ∆</w:t>
      </w:r>
      <w:r>
        <w:rPr>
          <w:sz w:val="24"/>
          <w:szCs w:val="24"/>
        </w:rPr>
        <w:t>hm =  0,2 x  1,38  = 0,28 m sł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Opór na filtrze 10 m sł. wody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Opór na wodomierzu i zaworze zwrotnym ~ 5 m sł. wody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nometryczna wysokość podnoszenia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Hm = 31,26 + 1,38 + 0,28 +2 x 10 + 5 = 57,92 m = 58 m .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4"/>
          <w:szCs w:val="24"/>
        </w:rPr>
        <w:t>Należy zamontować pompę o następujących parametrach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4"/>
          <w:szCs w:val="24"/>
        </w:rPr>
        <w:t>Q =  do 1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H = ~ 58 m sł. wody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 =  26 kW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ozruch pompy z „sofstartem”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5.2 Dobór sprężarki do napowietrzania wody w mieszaczu wodno-powietrznym.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iezbędna ilość powietrza 2 ÷ 5 % ilości uzdatnianej wody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rPr/>
      </w:pPr>
      <w:r>
        <w:rPr>
          <w:sz w:val="24"/>
          <w:szCs w:val="24"/>
        </w:rPr>
        <w:t>Qp = 100 x 0,05 = 5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 = 1,39 l/s = 83,3 l/min.                                                                                                                              Należy zamontować sprężarkę  o następującej charakterysty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sprężarka przystosowana do pracy ciągłej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prężarka bezolej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posażona w zbiornik sprężonego powietr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0" w:leader="none"/>
        </w:tabs>
        <w:spacing w:lineRule="auto" w:line="276"/>
        <w:rPr/>
      </w:pPr>
      <w:r>
        <w:rPr>
          <w:sz w:val="24"/>
          <w:szCs w:val="24"/>
        </w:rPr>
        <w:t>wydajność 5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pręż 7-10 at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moc silnika 3 k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liczba sprężarek szt 2 ( w tym 1 rezerwowa)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5.3 Dobór mieszacza wodno-powietrznego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zas  kontaktu   wody  z   powietrzem   w   mieszaczu   wodno - powietrznym  winien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nosić 40- 60 sek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trzebna pojemność mieszacza dla wielkości docelowych 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 210 x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>
          <w:sz w:val="24"/>
        </w:rPr>
        <w:t xml:space="preserve"> =  3,5 m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Liczba mieszaczy  - 1 szt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Wysokość mieszacza  całkowita  - 3  000 mm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Średnica  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- 1 600 m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pis pracy układu napowietrzania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4"/>
          <w:szCs w:val="24"/>
        </w:rPr>
        <w:t>Przewiduje się wyeliminowanie z pracy kolumny napowietrzającej i pompowni pośredniej. Woda z ujęć pompami głębinowymi wyposażonego w „sofstarty” podawana będzie przez filtry odżelaziaczy i odmanganiaczy do zbiorników retencyjnych wody czystej. Skąd pobierana będzie pompownia II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i podawana do sieci wodociągowej.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4"/>
          <w:szCs w:val="24"/>
        </w:rPr>
        <w:t>W zakresie napowietrzania: powietrze ze zbiornika sprężarki do mieszacza wodno-powietrznego dostarczane będzie ze zbiornika sprężarki poprzez zawór elektromagnetyczny , otwierany na równoczesność z załączaniem pompy głębinowej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anie sprężarki do pracy na zbiornik poprzez wyłącznik ciśnieniowy zamontowany na zbiorniku sprężarki. Układ ten stanowi wewnętrzny układ sterowania.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Arial"/>
          <w:b/>
          <w:b/>
          <w:bCs/>
          <w:sz w:val="24"/>
          <w:szCs w:val="24"/>
          <w:u w:val="single"/>
        </w:rPr>
      </w:pPr>
      <w:r>
        <w:rPr>
          <w:rFonts w:cs="Arial" w:ascii="Calibri" w:hAnsi="Calibri"/>
          <w:b/>
          <w:bCs/>
          <w:sz w:val="24"/>
          <w:szCs w:val="24"/>
          <w:u w:val="single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Fonts w:cs="Arial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300"/>
      </w:tblGrid>
      <w:tr>
        <w:trPr>
          <w:trHeight w:val="1417" w:hRule="atLeast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693420" cy="581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URO  PROJEKTOWE  ANNA  ANDRZEJCZA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l.  PLAC ZWYCIĘSTWA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-312  ŁÓD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  42  633 79 52 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b/>
          <w:sz w:val="24"/>
          <w:szCs w:val="22"/>
        </w:rPr>
        <w:t>Inwestor :  Gmina Zelów</w:t>
      </w:r>
    </w:p>
    <w:p>
      <w:pPr>
        <w:pStyle w:val="Normal"/>
        <w:spacing w:lineRule="auto" w:line="276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                           </w:t>
      </w:r>
      <w:r>
        <w:rPr>
          <w:b/>
          <w:sz w:val="24"/>
          <w:szCs w:val="22"/>
        </w:rPr>
        <w:t>ul. Żeromskiego 23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 xml:space="preserve">                           </w:t>
      </w:r>
      <w:r>
        <w:rPr>
          <w:b/>
          <w:bCs/>
          <w:sz w:val="24"/>
          <w:szCs w:val="22"/>
        </w:rPr>
        <w:t>97- 425  Zelów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Informacja bezpieczeństwa i ochrony zdrowia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Projekt  budowlany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zainstalowania aeratora  na terenie stacji uzdatniania wody w Zelowie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 xml:space="preserve">część technologiczna    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Lokalizacja: dz. Nr. 142/1, 144/1 obr. Zelów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b/>
          <w:bCs/>
          <w:sz w:val="24"/>
        </w:rPr>
        <w:t xml:space="preserve">Projektant: </w:t>
      </w:r>
      <w:r>
        <w:rPr>
          <w:b/>
          <w:sz w:val="24"/>
        </w:rPr>
        <w:t>inż. Elżbieta  Andrzejczak</w:t>
      </w:r>
      <w:r>
        <w:rPr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upr.237/86/WŁ , GP II 460 - 80/76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Współpraca :  mgr inż.  Krzysztof  Nowak 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</w:r>
    </w:p>
    <w:p>
      <w:pPr>
        <w:pStyle w:val="Heading8"/>
        <w:jc w:val="left"/>
        <w:rPr/>
      </w:pPr>
      <w:r>
        <w:rPr>
          <w:rFonts w:cs="Times New Roman" w:ascii="Times New Roman" w:hAnsi="Times New Roman"/>
          <w:b/>
          <w:sz w:val="24"/>
          <w:u w:val="none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u w:val="none"/>
        </w:rPr>
        <w:t xml:space="preserve">Sprawdzenie: mgr inż. Anna  Andrzejczak - Moder  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sz w:val="24"/>
          <w:u w:val="none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4"/>
          <w:u w:val="none"/>
        </w:rPr>
        <w:t xml:space="preserve">upr. </w:t>
      </w: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71/01/WŁ</w:t>
      </w:r>
      <w:r>
        <w:rPr>
          <w:b/>
          <w:bCs/>
          <w:sz w:val="24"/>
          <w:szCs w:val="24"/>
          <w:u w:val="non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Spis treści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Nazwa i adres obiektu………………………………………..….</w:t>
        <w:tab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Inwestor …………………………………………………………</w:t>
        <w:tab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Projektan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Zakres robót………………………..………………………..…..</w:t>
        <w:tab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Wykaz istniejących obiektów….………………………….…….</w:t>
        <w:tab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Wskazanie elementów  zagospodarowania działki lub terenu,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które mogą stwarzać  zagrożenia bezpieczeństwa i zdrowia ludzi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Wskazania dotyczące przewidzianych zagrożeń  ………………</w:t>
        <w:tab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Wskazanie sposobu prowadzenia instruktażu pracowników</w:t>
        <w:tab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</w:t>
      </w:r>
      <w:r>
        <w:rPr/>
        <w:t>Wskazanie środków technicznych  i organizacyjnych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zapobiegających niebezpieczeństwom. …………………..……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grudzień 2015 r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1. Nazwa i adres obiektu</w:t>
      </w:r>
    </w:p>
    <w:p>
      <w:pPr>
        <w:pStyle w:val="Tekstpodstawowywcity3"/>
        <w:tabs>
          <w:tab w:val="clear" w:pos="708"/>
          <w:tab w:val="left" w:pos="284" w:leader="none"/>
        </w:tabs>
        <w:ind w:left="0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udynek stacji uzdatniania wody przy ul. Dzielnej 87 w Zelowie</w:t>
      </w:r>
    </w:p>
    <w:p>
      <w:pPr>
        <w:pStyle w:val="Tekstpodstawowywcity3"/>
        <w:tabs>
          <w:tab w:val="clear" w:pos="708"/>
          <w:tab w:val="left" w:pos="284" w:leader="none"/>
        </w:tabs>
        <w:ind w:left="0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2. Inwestor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Gmina Zelów ul. Żeromskiego 23, 97-425 Zelów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Projektant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Inż. Elżbieta Andrzejczak 91-350 Łódź ul. Jana 12 m 79 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4. Zakres robót </w:t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instalowanie mieszacza wodno-powietrznego w budynku stacji uzdatniania wody.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5. Wykaz istniejących obiektów. </w:t>
      </w:r>
    </w:p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Budynek stacji uzdatniania wody, jednokondygnacyjny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6.  Wskazanie elementów  zagospodarowania działki lub terenu, które mogą stwarzać  zagrożenia bezpieczeństwa i zdrowia ludzi.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ależy wskazać i zabezpieczyć miejsce składowania materiałów oraz zapewnić bezpieczny dostęp do urządzeń sanitarnych.</w:t>
      </w:r>
    </w:p>
    <w:p>
      <w:pPr>
        <w:pStyle w:val="TextBody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7. Wskazania dotyczące przewidzianych zagrożeń  występujących podczas realizacji  robót budowlanych, określające skalę i rodzaje zagrożeń oraz miejsce i cza ich występowania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leży zachować szczególną ostrożność przy:</w:t>
      </w:r>
    </w:p>
    <w:p>
      <w:pPr>
        <w:pStyle w:val="Normal"/>
        <w:rPr/>
      </w:pPr>
      <w:r>
        <w:rPr>
          <w:sz w:val="24"/>
          <w:szCs w:val="24"/>
        </w:rPr>
        <w:t>- wykonywaniu otworów dla rurociągów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.Wskazanie sposobu prowadzenia instruktażu pracowników przed przystąpieniem do realizacji robót szczególnie niebezpiecznych 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oty szczególnie niebezpieczne nie występują, a przeszkolenie pracowników jest wymagane jedynie w zakresie ogólnych przepisów BHP przy tego typu bud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9.  Wskazanie środków technicznych  i organizacyjnych zapobiegających niebezpieczeństwom wynikającym z wykonywania robót budowlanych w strefach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czególnego zagrożenia lub w ich sąsiedztwie w tym zapewniających bezpieczną i sprawną komunikację, umożliwiajacą szybką ewakuację na wypadek pożaru, awarii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i innych zagrożeń..   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trefy szczególnego niebezpieczeństwa nie występują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zewidywany zakres robót nie wymaga planu BIOZ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126" w:right="992" w:gutter="0" w:header="709" w:top="96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8Znak">
    <w:name w:val="Nagłówek 8 Znak"/>
    <w:basedOn w:val="Domylnaczcionkaakapitu"/>
    <w:qFormat/>
    <w:rPr>
      <w:rFonts w:ascii="Arial" w:hAnsi="Arial" w:cs="Arial"/>
      <w:sz w:val="28"/>
      <w:u w:val="single"/>
    </w:rPr>
  </w:style>
  <w:style w:type="character" w:styleId="Nagwek1Znak">
    <w:name w:val="Nagłówek 1 Znak"/>
    <w:basedOn w:val="Domylnaczcionkaakapitu"/>
    <w:qFormat/>
    <w:rPr>
      <w:sz w:val="26"/>
    </w:rPr>
  </w:style>
  <w:style w:type="character" w:styleId="TekstpodstawowyZnak">
    <w:name w:val="Tekst podstawowy Znak"/>
    <w:basedOn w:val="Domylnaczcionkaakapitu"/>
    <w:qFormat/>
    <w:rPr>
      <w:sz w:val="26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6"/>
    </w:rPr>
  </w:style>
  <w:style w:type="character" w:styleId="Tekstpodstawowywcity3Znak">
    <w:name w:val="Tekst podstawowy wcięty 3 Znak"/>
    <w:basedOn w:val="Domylnaczcionkaakapitu"/>
    <w:qFormat/>
    <w:rPr>
      <w:sz w:val="26"/>
    </w:rPr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sz w:val="26"/>
    </w:rPr>
  </w:style>
  <w:style w:type="paragraph" w:styleId="Tekstpodstawowywcity3">
    <w:name w:val="Tekst podstawowy wcięty 3"/>
    <w:basedOn w:val="Normal"/>
    <w:qFormat/>
    <w:pPr>
      <w:ind w:left="851" w:hanging="284"/>
      <w:jc w:val="both"/>
    </w:pPr>
    <w:rPr>
      <w:sz w:val="26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5:54:00Z</dcterms:created>
  <dc:creator>Krysia</dc:creator>
  <dc:description/>
  <cp:keywords/>
  <dc:language>en-US</dc:language>
  <cp:lastModifiedBy>*</cp:lastModifiedBy>
  <cp:lastPrinted>2014-12-08T18:46:00Z</cp:lastPrinted>
  <dcterms:modified xsi:type="dcterms:W3CDTF">2015-12-22T09:28:00Z</dcterms:modified>
  <cp:revision>262</cp:revision>
  <dc:subject/>
  <dc:title>Zleceniodawca:  „Ceramika Paradyż”</dc:title>
</cp:coreProperties>
</file>